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37  21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февраля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777490</wp:posOffset>
                      </wp:positionH>
                      <wp:positionV relativeFrom="paragraph">
                        <wp:posOffset>464820</wp:posOffset>
                      </wp:positionV>
                      <wp:extent cx="946150" cy="1612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161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0" h="2540">
                                    <a:moveTo>
                                      <a:pt x="1066" y="1444"/>
                                    </a:moveTo>
                                    <a:cubicBezTo>
                                      <a:pt x="1100" y="1413"/>
                                      <a:pt x="1197" y="1404"/>
                                      <a:pt x="1223" y="1362"/>
                                    </a:cubicBezTo>
                                    <a:cubicBezTo>
                                      <a:pt x="1249" y="1320"/>
                                      <a:pt x="1221" y="1230"/>
                                      <a:pt x="1223" y="1189"/>
                                    </a:cubicBezTo>
                                    <a:cubicBezTo>
                                      <a:pt x="1225" y="1148"/>
                                      <a:pt x="1261" y="1152"/>
                                      <a:pt x="1238" y="1114"/>
                                    </a:cubicBezTo>
                                    <a:cubicBezTo>
                                      <a:pt x="1215" y="1076"/>
                                      <a:pt x="1122" y="1002"/>
                                      <a:pt x="1088" y="964"/>
                                    </a:cubicBezTo>
                                    <a:cubicBezTo>
                                      <a:pt x="1054" y="926"/>
                                      <a:pt x="1036" y="913"/>
                                      <a:pt x="1036" y="889"/>
                                    </a:cubicBezTo>
                                    <a:cubicBezTo>
                                      <a:pt x="1036" y="865"/>
                                      <a:pt x="1069" y="849"/>
                                      <a:pt x="1088" y="822"/>
                                    </a:cubicBezTo>
                                    <a:cubicBezTo>
                                      <a:pt x="1107" y="795"/>
                                      <a:pt x="1141" y="761"/>
                                      <a:pt x="1148" y="724"/>
                                    </a:cubicBezTo>
                                    <a:cubicBezTo>
                                      <a:pt x="1155" y="687"/>
                                      <a:pt x="1134" y="647"/>
                                      <a:pt x="1133" y="597"/>
                                    </a:cubicBezTo>
                                    <a:cubicBezTo>
                                      <a:pt x="1132" y="547"/>
                                      <a:pt x="1164" y="457"/>
                                      <a:pt x="1141" y="424"/>
                                    </a:cubicBezTo>
                                    <a:cubicBezTo>
                                      <a:pt x="1118" y="391"/>
                                      <a:pt x="1044" y="413"/>
                                      <a:pt x="998" y="402"/>
                                    </a:cubicBezTo>
                                    <a:cubicBezTo>
                                      <a:pt x="952" y="391"/>
                                      <a:pt x="904" y="374"/>
                                      <a:pt x="863" y="357"/>
                                    </a:cubicBezTo>
                                    <a:cubicBezTo>
                                      <a:pt x="822" y="340"/>
                                      <a:pt x="785" y="318"/>
                                      <a:pt x="751" y="297"/>
                                    </a:cubicBezTo>
                                    <a:cubicBezTo>
                                      <a:pt x="717" y="276"/>
                                      <a:pt x="685" y="263"/>
                                      <a:pt x="661" y="229"/>
                                    </a:cubicBezTo>
                                    <a:cubicBezTo>
                                      <a:pt x="637" y="195"/>
                                      <a:pt x="643" y="121"/>
                                      <a:pt x="608" y="94"/>
                                    </a:cubicBezTo>
                                    <a:cubicBezTo>
                                      <a:pt x="573" y="67"/>
                                      <a:pt x="495" y="79"/>
                                      <a:pt x="451" y="64"/>
                                    </a:cubicBezTo>
                                    <a:cubicBezTo>
                                      <a:pt x="407" y="49"/>
                                      <a:pt x="380" y="8"/>
                                      <a:pt x="346" y="4"/>
                                    </a:cubicBezTo>
                                    <a:cubicBezTo>
                                      <a:pt x="312" y="0"/>
                                      <a:pt x="284" y="34"/>
                                      <a:pt x="248" y="42"/>
                                    </a:cubicBezTo>
                                    <a:cubicBezTo>
                                      <a:pt x="212" y="50"/>
                                      <a:pt x="162" y="0"/>
                                      <a:pt x="128" y="49"/>
                                    </a:cubicBezTo>
                                    <a:cubicBezTo>
                                      <a:pt x="94" y="98"/>
                                      <a:pt x="67" y="214"/>
                                      <a:pt x="46" y="334"/>
                                    </a:cubicBezTo>
                                    <a:cubicBezTo>
                                      <a:pt x="25" y="454"/>
                                      <a:pt x="2" y="618"/>
                                      <a:pt x="1" y="769"/>
                                    </a:cubicBezTo>
                                    <a:cubicBezTo>
                                      <a:pt x="0" y="920"/>
                                      <a:pt x="13" y="1093"/>
                                      <a:pt x="38" y="1242"/>
                                    </a:cubicBezTo>
                                    <a:cubicBezTo>
                                      <a:pt x="63" y="1391"/>
                                      <a:pt x="99" y="1514"/>
                                      <a:pt x="151" y="1662"/>
                                    </a:cubicBezTo>
                                    <a:cubicBezTo>
                                      <a:pt x="203" y="1810"/>
                                      <a:pt x="292" y="2008"/>
                                      <a:pt x="353" y="2127"/>
                                    </a:cubicBezTo>
                                    <a:cubicBezTo>
                                      <a:pt x="414" y="2246"/>
                                      <a:pt x="482" y="2323"/>
                                      <a:pt x="518" y="2374"/>
                                    </a:cubicBezTo>
                                    <a:cubicBezTo>
                                      <a:pt x="554" y="2425"/>
                                      <a:pt x="564" y="2412"/>
                                      <a:pt x="571" y="2434"/>
                                    </a:cubicBezTo>
                                    <a:cubicBezTo>
                                      <a:pt x="578" y="2456"/>
                                      <a:pt x="523" y="2498"/>
                                      <a:pt x="563" y="2509"/>
                                    </a:cubicBezTo>
                                    <a:cubicBezTo>
                                      <a:pt x="603" y="2520"/>
                                      <a:pt x="751" y="2540"/>
                                      <a:pt x="811" y="2502"/>
                                    </a:cubicBezTo>
                                    <a:cubicBezTo>
                                      <a:pt x="871" y="2464"/>
                                      <a:pt x="893" y="2321"/>
                                      <a:pt x="923" y="2284"/>
                                    </a:cubicBezTo>
                                    <a:cubicBezTo>
                                      <a:pt x="953" y="2247"/>
                                      <a:pt x="960" y="2268"/>
                                      <a:pt x="991" y="2277"/>
                                    </a:cubicBezTo>
                                    <a:cubicBezTo>
                                      <a:pt x="1022" y="2286"/>
                                      <a:pt x="1075" y="2344"/>
                                      <a:pt x="1111" y="2337"/>
                                    </a:cubicBezTo>
                                    <a:cubicBezTo>
                                      <a:pt x="1147" y="2330"/>
                                      <a:pt x="1170" y="2245"/>
                                      <a:pt x="1208" y="2232"/>
                                    </a:cubicBezTo>
                                    <a:cubicBezTo>
                                      <a:pt x="1246" y="2219"/>
                                      <a:pt x="1296" y="2268"/>
                                      <a:pt x="1336" y="2262"/>
                                    </a:cubicBezTo>
                                    <a:cubicBezTo>
                                      <a:pt x="1376" y="2256"/>
                                      <a:pt x="1442" y="2223"/>
                                      <a:pt x="1448" y="2194"/>
                                    </a:cubicBezTo>
                                    <a:cubicBezTo>
                                      <a:pt x="1454" y="2165"/>
                                      <a:pt x="1377" y="2118"/>
                                      <a:pt x="1373" y="2089"/>
                                    </a:cubicBezTo>
                                    <a:cubicBezTo>
                                      <a:pt x="1369" y="2060"/>
                                      <a:pt x="1407" y="2036"/>
                                      <a:pt x="1426" y="2022"/>
                                    </a:cubicBezTo>
                                    <a:cubicBezTo>
                                      <a:pt x="1445" y="2008"/>
                                      <a:pt x="1482" y="2032"/>
                                      <a:pt x="1486" y="2007"/>
                                    </a:cubicBezTo>
                                    <a:cubicBezTo>
                                      <a:pt x="1490" y="1982"/>
                                      <a:pt x="1478" y="1897"/>
                                      <a:pt x="1448" y="1872"/>
                                    </a:cubicBezTo>
                                    <a:cubicBezTo>
                                      <a:pt x="1418" y="1847"/>
                                      <a:pt x="1352" y="1879"/>
                                      <a:pt x="1306" y="1857"/>
                                    </a:cubicBezTo>
                                    <a:cubicBezTo>
                                      <a:pt x="1260" y="1835"/>
                                      <a:pt x="1221" y="1768"/>
                                      <a:pt x="1171" y="1737"/>
                                    </a:cubicBezTo>
                                    <a:cubicBezTo>
                                      <a:pt x="1121" y="1706"/>
                                      <a:pt x="1023" y="1702"/>
                                      <a:pt x="1006" y="1669"/>
                                    </a:cubicBezTo>
                                    <a:cubicBezTo>
                                      <a:pt x="989" y="1636"/>
                                      <a:pt x="1056" y="1579"/>
                                      <a:pt x="1066" y="1542"/>
                                    </a:cubicBezTo>
                                    <a:cubicBezTo>
                                      <a:pt x="1076" y="1505"/>
                                      <a:pt x="1066" y="1464"/>
                                      <a:pt x="1066" y="14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0,2540" path="m1066,1444c1100,1413,1197,1404,1223,1362c1249,1320,1221,1230,1223,1189c1225,1148,1261,1152,1238,1114c1215,1076,1122,1002,1088,964c1054,926,1036,913,1036,889c1036,865,1069,849,1088,822c1107,795,1141,761,1148,724c1155,687,1134,647,1133,597c1132,547,1164,457,1141,424c1118,391,1044,413,998,402c952,391,904,374,863,357c822,340,785,318,751,297c717,276,685,263,661,229c637,195,643,121,608,94c573,67,495,79,451,64c407,49,380,8,346,4c312,0,284,34,248,42c212,50,162,0,128,49c94,98,67,214,46,334c25,454,2,618,1,769c0,920,13,1093,38,1242c63,1391,99,1514,151,1662c203,1810,292,2008,353,2127c414,2246,482,2323,518,2374c554,2425,564,2412,571,2434c578,2456,523,2498,563,2509c603,2520,751,2540,811,2502c871,2464,893,2321,923,2284c953,2247,960,2268,991,2277c1022,2286,1075,2344,1111,2337c1147,2330,1170,2245,1208,2232c1246,2219,1296,2268,1336,2262c1376,2256,1442,2223,1448,2194c1454,2165,1377,2118,1373,2089c1369,2060,1407,2036,1426,2022c1445,2008,1482,2032,1486,2007c1490,1982,1478,1897,1448,1872c1418,1847,1352,1879,1306,1857c1260,1835,1221,1768,1171,1737c1121,1706,1023,1702,1006,1669c989,1636,1056,1579,1066,1542c1076,1505,1066,1464,1066,1444xe" stroked="f" o:allowincell="t" style="position:absolute;margin-left:218.7pt;margin-top:36.6pt;width:74.45pt;height:126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1776095" cy="205549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97" y="2953"/>
                                      <a:pt x="2791" y="2903"/>
                                    </a:cubicBezTo>
                                    <a:cubicBezTo>
                                      <a:pt x="2785" y="2853"/>
                                      <a:pt x="2673" y="2751"/>
                                      <a:pt x="2603" y="2611"/>
                                    </a:cubicBezTo>
                                    <a:cubicBezTo>
                                      <a:pt x="2533" y="2471"/>
                                      <a:pt x="2428" y="2249"/>
                                      <a:pt x="2371" y="2063"/>
                                    </a:cubicBezTo>
                                    <a:cubicBezTo>
                                      <a:pt x="2314" y="1877"/>
                                      <a:pt x="2277" y="1659"/>
                                      <a:pt x="2258" y="1493"/>
                                    </a:cubicBezTo>
                                    <a:cubicBezTo>
                                      <a:pt x="2239" y="1327"/>
                                      <a:pt x="2247" y="1197"/>
                                      <a:pt x="2258" y="1066"/>
                                    </a:cubicBezTo>
                                    <a:cubicBezTo>
                                      <a:pt x="2269" y="935"/>
                                      <a:pt x="2309" y="797"/>
                                      <a:pt x="2326" y="706"/>
                                    </a:cubicBezTo>
                                    <a:cubicBezTo>
                                      <a:pt x="2343" y="615"/>
                                      <a:pt x="2380" y="553"/>
                                      <a:pt x="2363" y="518"/>
                                    </a:cubicBezTo>
                                    <a:cubicBezTo>
                                      <a:pt x="2346" y="483"/>
                                      <a:pt x="2265" y="481"/>
                                      <a:pt x="2221" y="496"/>
                                    </a:cubicBezTo>
                                    <a:cubicBezTo>
                                      <a:pt x="2177" y="511"/>
                                      <a:pt x="2157" y="587"/>
                                      <a:pt x="2101" y="608"/>
                                    </a:cubicBezTo>
                                    <a:cubicBezTo>
                                      <a:pt x="2045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97,2953,2791,2903c2785,2853,2673,2751,2603,2611c2533,2471,2428,2249,2371,2063c2314,1877,2277,1659,2258,1493c2239,1327,2247,1197,2258,1066c2269,935,2309,797,2326,706c2343,615,2380,553,2363,518c2346,483,2265,481,2221,496c2177,511,2157,587,2101,608c2045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39.8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9235</wp:posOffset>
                      </wp:positionV>
                      <wp:extent cx="1864360" cy="1613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1">
                                    <a:moveTo>
                                      <a:pt x="2499" y="2385"/>
                                    </a:moveTo>
                                    <a:cubicBezTo>
                                      <a:pt x="2489" y="2419"/>
                                      <a:pt x="2458" y="2499"/>
                                      <a:pt x="2439" y="2520"/>
                                    </a:cubicBezTo>
                                    <a:cubicBezTo>
                                      <a:pt x="2420" y="2541"/>
                                      <a:pt x="2417" y="2537"/>
                                      <a:pt x="2386" y="2513"/>
                                    </a:cubicBezTo>
                                    <a:cubicBezTo>
                                      <a:pt x="2355" y="2489"/>
                                      <a:pt x="2282" y="2402"/>
                                      <a:pt x="2251" y="2378"/>
                                    </a:cubicBezTo>
                                    <a:cubicBezTo>
                                      <a:pt x="2220" y="2354"/>
                                      <a:pt x="2222" y="2411"/>
                                      <a:pt x="2199" y="2370"/>
                                    </a:cubicBezTo>
                                    <a:cubicBezTo>
                                      <a:pt x="2176" y="2329"/>
                                      <a:pt x="2144" y="2217"/>
                                      <a:pt x="2116" y="2130"/>
                                    </a:cubicBezTo>
                                    <a:cubicBezTo>
                                      <a:pt x="2088" y="2043"/>
                                      <a:pt x="2096" y="2005"/>
                                      <a:pt x="2034" y="1845"/>
                                    </a:cubicBezTo>
                                    <a:cubicBezTo>
                                      <a:pt x="1972" y="1685"/>
                                      <a:pt x="1841" y="1306"/>
                                      <a:pt x="1741" y="1170"/>
                                    </a:cubicBezTo>
                                    <a:cubicBezTo>
                                      <a:pt x="1641" y="1034"/>
                                      <a:pt x="1531" y="1028"/>
                                      <a:pt x="1434" y="1028"/>
                                    </a:cubicBezTo>
                                    <a:cubicBezTo>
                                      <a:pt x="1337" y="1028"/>
                                      <a:pt x="1246" y="1056"/>
                                      <a:pt x="1156" y="1170"/>
                                    </a:cubicBezTo>
                                    <a:cubicBezTo>
                                      <a:pt x="1066" y="1284"/>
                                      <a:pt x="959" y="1594"/>
                                      <a:pt x="894" y="1710"/>
                                    </a:cubicBezTo>
                                    <a:cubicBezTo>
                                      <a:pt x="829" y="1826"/>
                                      <a:pt x="813" y="1832"/>
                                      <a:pt x="766" y="1868"/>
                                    </a:cubicBezTo>
                                    <a:cubicBezTo>
                                      <a:pt x="719" y="1904"/>
                                      <a:pt x="655" y="1922"/>
                                      <a:pt x="609" y="1928"/>
                                    </a:cubicBezTo>
                                    <a:cubicBezTo>
                                      <a:pt x="563" y="1934"/>
                                      <a:pt x="535" y="1900"/>
                                      <a:pt x="489" y="1905"/>
                                    </a:cubicBezTo>
                                    <a:cubicBezTo>
                                      <a:pt x="443" y="1910"/>
                                      <a:pt x="380" y="1951"/>
                                      <a:pt x="331" y="1958"/>
                                    </a:cubicBezTo>
                                    <a:cubicBezTo>
                                      <a:pt x="282" y="1965"/>
                                      <a:pt x="242" y="1948"/>
                                      <a:pt x="196" y="1950"/>
                                    </a:cubicBezTo>
                                    <a:cubicBezTo>
                                      <a:pt x="150" y="1952"/>
                                      <a:pt x="86" y="1984"/>
                                      <a:pt x="54" y="1973"/>
                                    </a:cubicBezTo>
                                    <a:cubicBezTo>
                                      <a:pt x="22" y="1962"/>
                                      <a:pt x="2" y="1918"/>
                                      <a:pt x="1" y="1883"/>
                                    </a:cubicBezTo>
                                    <a:cubicBezTo>
                                      <a:pt x="0" y="1848"/>
                                      <a:pt x="26" y="1804"/>
                                      <a:pt x="46" y="1763"/>
                                    </a:cubicBezTo>
                                    <a:cubicBezTo>
                                      <a:pt x="66" y="1722"/>
                                      <a:pt x="75" y="1657"/>
                                      <a:pt x="121" y="1635"/>
                                    </a:cubicBezTo>
                                    <a:cubicBezTo>
                                      <a:pt x="167" y="1613"/>
                                      <a:pt x="262" y="1630"/>
                                      <a:pt x="324" y="1628"/>
                                    </a:cubicBezTo>
                                    <a:cubicBezTo>
                                      <a:pt x="386" y="1626"/>
                                      <a:pt x="457" y="1645"/>
                                      <a:pt x="496" y="1620"/>
                                    </a:cubicBezTo>
                                    <a:cubicBezTo>
                                      <a:pt x="535" y="1595"/>
                                      <a:pt x="525" y="1517"/>
                                      <a:pt x="556" y="1478"/>
                                    </a:cubicBezTo>
                                    <a:cubicBezTo>
                                      <a:pt x="587" y="1439"/>
                                      <a:pt x="663" y="1414"/>
                                      <a:pt x="684" y="1388"/>
                                    </a:cubicBezTo>
                                    <a:cubicBezTo>
                                      <a:pt x="705" y="1362"/>
                                      <a:pt x="694" y="1335"/>
                                      <a:pt x="684" y="1320"/>
                                    </a:cubicBezTo>
                                    <a:cubicBezTo>
                                      <a:pt x="674" y="1305"/>
                                      <a:pt x="659" y="1301"/>
                                      <a:pt x="624" y="1298"/>
                                    </a:cubicBezTo>
                                    <a:cubicBezTo>
                                      <a:pt x="589" y="1295"/>
                                      <a:pt x="520" y="1310"/>
                                      <a:pt x="474" y="1305"/>
                                    </a:cubicBezTo>
                                    <a:cubicBezTo>
                                      <a:pt x="428" y="1300"/>
                                      <a:pt x="358" y="1297"/>
                                      <a:pt x="346" y="1268"/>
                                    </a:cubicBezTo>
                                    <a:cubicBezTo>
                                      <a:pt x="334" y="1239"/>
                                      <a:pt x="393" y="1167"/>
                                      <a:pt x="399" y="1133"/>
                                    </a:cubicBezTo>
                                    <a:cubicBezTo>
                                      <a:pt x="405" y="1099"/>
                                      <a:pt x="385" y="1091"/>
                                      <a:pt x="384" y="1065"/>
                                    </a:cubicBezTo>
                                    <a:cubicBezTo>
                                      <a:pt x="383" y="1039"/>
                                      <a:pt x="372" y="1006"/>
                                      <a:pt x="391" y="975"/>
                                    </a:cubicBezTo>
                                    <a:cubicBezTo>
                                      <a:pt x="410" y="944"/>
                                      <a:pt x="477" y="905"/>
                                      <a:pt x="496" y="878"/>
                                    </a:cubicBezTo>
                                    <a:cubicBezTo>
                                      <a:pt x="515" y="851"/>
                                      <a:pt x="504" y="841"/>
                                      <a:pt x="504" y="810"/>
                                    </a:cubicBezTo>
                                    <a:cubicBezTo>
                                      <a:pt x="504" y="779"/>
                                      <a:pt x="479" y="711"/>
                                      <a:pt x="496" y="690"/>
                                    </a:cubicBezTo>
                                    <a:cubicBezTo>
                                      <a:pt x="513" y="669"/>
                                      <a:pt x="583" y="687"/>
                                      <a:pt x="609" y="683"/>
                                    </a:cubicBezTo>
                                    <a:cubicBezTo>
                                      <a:pt x="635" y="679"/>
                                      <a:pt x="629" y="679"/>
                                      <a:pt x="654" y="668"/>
                                    </a:cubicBezTo>
                                    <a:cubicBezTo>
                                      <a:pt x="679" y="657"/>
                                      <a:pt x="730" y="646"/>
                                      <a:pt x="759" y="615"/>
                                    </a:cubicBezTo>
                                    <a:cubicBezTo>
                                      <a:pt x="788" y="584"/>
                                      <a:pt x="796" y="509"/>
                                      <a:pt x="826" y="480"/>
                                    </a:cubicBezTo>
                                    <a:cubicBezTo>
                                      <a:pt x="856" y="451"/>
                                      <a:pt x="900" y="449"/>
                                      <a:pt x="939" y="443"/>
                                    </a:cubicBezTo>
                                    <a:cubicBezTo>
                                      <a:pt x="978" y="437"/>
                                      <a:pt x="1023" y="431"/>
                                      <a:pt x="1059" y="443"/>
                                    </a:cubicBezTo>
                                    <a:cubicBezTo>
                                      <a:pt x="1095" y="455"/>
                                      <a:pt x="1121" y="507"/>
                                      <a:pt x="1156" y="518"/>
                                    </a:cubicBezTo>
                                    <a:cubicBezTo>
                                      <a:pt x="1191" y="529"/>
                                      <a:pt x="1215" y="508"/>
                                      <a:pt x="1269" y="510"/>
                                    </a:cubicBezTo>
                                    <a:cubicBezTo>
                                      <a:pt x="1323" y="512"/>
                                      <a:pt x="1435" y="535"/>
                                      <a:pt x="1479" y="533"/>
                                    </a:cubicBezTo>
                                    <a:cubicBezTo>
                                      <a:pt x="1523" y="531"/>
                                      <a:pt x="1518" y="533"/>
                                      <a:pt x="1531" y="495"/>
                                    </a:cubicBezTo>
                                    <a:cubicBezTo>
                                      <a:pt x="1544" y="457"/>
                                      <a:pt x="1533" y="358"/>
                                      <a:pt x="1554" y="308"/>
                                    </a:cubicBezTo>
                                    <a:cubicBezTo>
                                      <a:pt x="1575" y="258"/>
                                      <a:pt x="1622" y="232"/>
                                      <a:pt x="1659" y="195"/>
                                    </a:cubicBezTo>
                                    <a:cubicBezTo>
                                      <a:pt x="1696" y="158"/>
                                      <a:pt x="1749" y="113"/>
                                      <a:pt x="1779" y="83"/>
                                    </a:cubicBezTo>
                                    <a:cubicBezTo>
                                      <a:pt x="1809" y="53"/>
                                      <a:pt x="1789" y="0"/>
                                      <a:pt x="1839" y="15"/>
                                    </a:cubicBezTo>
                                    <a:cubicBezTo>
                                      <a:pt x="1889" y="30"/>
                                      <a:pt x="2014" y="91"/>
                                      <a:pt x="2079" y="173"/>
                                    </a:cubicBezTo>
                                    <a:cubicBezTo>
                                      <a:pt x="2144" y="255"/>
                                      <a:pt x="2184" y="323"/>
                                      <a:pt x="2229" y="510"/>
                                    </a:cubicBezTo>
                                    <a:cubicBezTo>
                                      <a:pt x="2274" y="697"/>
                                      <a:pt x="2246" y="1043"/>
                                      <a:pt x="2349" y="1298"/>
                                    </a:cubicBezTo>
                                    <a:cubicBezTo>
                                      <a:pt x="2452" y="1553"/>
                                      <a:pt x="2752" y="1867"/>
                                      <a:pt x="2844" y="2040"/>
                                    </a:cubicBezTo>
                                    <a:cubicBezTo>
                                      <a:pt x="2936" y="2213"/>
                                      <a:pt x="2902" y="2257"/>
                                      <a:pt x="2904" y="2333"/>
                                    </a:cubicBezTo>
                                    <a:cubicBezTo>
                                      <a:pt x="2906" y="2409"/>
                                      <a:pt x="2884" y="2477"/>
                                      <a:pt x="2859" y="2498"/>
                                    </a:cubicBezTo>
                                    <a:cubicBezTo>
                                      <a:pt x="2834" y="2519"/>
                                      <a:pt x="2775" y="2477"/>
                                      <a:pt x="2754" y="2460"/>
                                    </a:cubicBezTo>
                                    <a:cubicBezTo>
                                      <a:pt x="2733" y="2443"/>
                                      <a:pt x="2758" y="2405"/>
                                      <a:pt x="2731" y="2393"/>
                                    </a:cubicBezTo>
                                    <a:cubicBezTo>
                                      <a:pt x="2704" y="2381"/>
                                      <a:pt x="2628" y="2386"/>
                                      <a:pt x="2589" y="2385"/>
                                    </a:cubicBezTo>
                                    <a:cubicBezTo>
                                      <a:pt x="2550" y="2384"/>
                                      <a:pt x="2518" y="2385"/>
                                      <a:pt x="2499" y="2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1" path="m2499,2385c2489,2419,2458,2499,2439,2520c2420,2541,2417,2537,2386,2513c2355,2489,2282,2402,2251,2378c2220,2354,2222,2411,2199,2370c2176,2329,2144,2217,2116,2130c2088,2043,2096,2005,2034,1845c1972,1685,1841,1306,1741,1170c1641,1034,1531,1028,1434,1028c1337,1028,1246,1056,1156,1170c1066,1284,959,1594,894,1710c829,1826,813,1832,766,1868c719,1904,655,1922,609,1928c563,1934,535,1900,489,1905c443,1910,380,1951,331,1958c282,1965,242,1948,196,1950c150,1952,86,1984,54,1973c22,1962,2,1918,1,1883c0,1848,26,1804,46,1763c66,1722,75,1657,121,1635c167,1613,262,1630,324,1628c386,1626,457,1645,496,1620c535,1595,525,1517,556,1478c587,1439,663,1414,684,1388c705,1362,694,1335,684,1320c674,1305,659,1301,624,1298c589,1295,520,1310,474,1305c428,1300,358,1297,346,1268c334,1239,393,1167,399,1133c405,1099,385,1091,384,1065c383,1039,372,1006,391,975c410,944,477,905,496,878c515,851,504,841,504,810c504,779,479,711,496,690c513,669,583,687,609,683c635,679,629,679,654,668c679,657,730,646,759,615c788,584,796,509,826,480c856,451,900,449,939,443c978,437,1023,431,1059,443c1095,455,1121,507,1156,518c1191,529,1215,508,1269,510c1323,512,1435,535,1479,533c1523,531,1518,533,1531,495c1544,457,1533,358,1554,308c1575,258,1622,232,1659,195c1696,158,1749,113,1779,83c1809,53,1789,0,1839,15c1889,30,2014,91,2079,173c2144,255,2184,323,2229,510c2274,697,2246,1043,2349,1298c2452,1553,2752,1867,2844,2040c2936,2213,2902,2257,2904,2333c2906,2409,2884,2477,2859,2498c2834,2519,2775,2477,2754,2460c2733,2443,2758,2405,2731,2393c2704,2381,2628,2386,2589,2385c2550,2384,2518,2385,2499,2385xe" stroked="f" o:allowincell="t" style="position:absolute;margin-left:13.55pt;margin-top:18.05pt;width:146.75pt;height:12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1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880745</wp:posOffset>
                      </wp:positionV>
                      <wp:extent cx="901700" cy="9315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9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1467">
                                    <a:moveTo>
                                      <a:pt x="1104" y="392"/>
                                    </a:moveTo>
                                    <a:cubicBezTo>
                                      <a:pt x="1050" y="281"/>
                                      <a:pt x="983" y="142"/>
                                      <a:pt x="909" y="77"/>
                                    </a:cubicBezTo>
                                    <a:cubicBezTo>
                                      <a:pt x="835" y="12"/>
                                      <a:pt x="745" y="0"/>
                                      <a:pt x="661" y="2"/>
                                    </a:cubicBezTo>
                                    <a:cubicBezTo>
                                      <a:pt x="577" y="4"/>
                                      <a:pt x="476" y="29"/>
                                      <a:pt x="406" y="92"/>
                                    </a:cubicBezTo>
                                    <a:cubicBezTo>
                                      <a:pt x="336" y="155"/>
                                      <a:pt x="287" y="283"/>
                                      <a:pt x="241" y="377"/>
                                    </a:cubicBezTo>
                                    <a:cubicBezTo>
                                      <a:pt x="195" y="471"/>
                                      <a:pt x="169" y="575"/>
                                      <a:pt x="129" y="654"/>
                                    </a:cubicBezTo>
                                    <a:cubicBezTo>
                                      <a:pt x="89" y="733"/>
                                      <a:pt x="2" y="809"/>
                                      <a:pt x="1" y="849"/>
                                    </a:cubicBezTo>
                                    <a:cubicBezTo>
                                      <a:pt x="0" y="889"/>
                                      <a:pt x="86" y="899"/>
                                      <a:pt x="121" y="894"/>
                                    </a:cubicBezTo>
                                    <a:cubicBezTo>
                                      <a:pt x="156" y="889"/>
                                      <a:pt x="170" y="825"/>
                                      <a:pt x="211" y="819"/>
                                    </a:cubicBezTo>
                                    <a:cubicBezTo>
                                      <a:pt x="252" y="813"/>
                                      <a:pt x="327" y="823"/>
                                      <a:pt x="369" y="857"/>
                                    </a:cubicBezTo>
                                    <a:cubicBezTo>
                                      <a:pt x="411" y="891"/>
                                      <a:pt x="422" y="981"/>
                                      <a:pt x="466" y="1022"/>
                                    </a:cubicBezTo>
                                    <a:cubicBezTo>
                                      <a:pt x="510" y="1063"/>
                                      <a:pt x="584" y="1075"/>
                                      <a:pt x="631" y="1104"/>
                                    </a:cubicBezTo>
                                    <a:cubicBezTo>
                                      <a:pt x="678" y="1133"/>
                                      <a:pt x="710" y="1154"/>
                                      <a:pt x="751" y="1194"/>
                                    </a:cubicBezTo>
                                    <a:cubicBezTo>
                                      <a:pt x="792" y="1234"/>
                                      <a:pt x="850" y="1300"/>
                                      <a:pt x="879" y="1344"/>
                                    </a:cubicBezTo>
                                    <a:cubicBezTo>
                                      <a:pt x="908" y="1388"/>
                                      <a:pt x="889" y="1447"/>
                                      <a:pt x="924" y="1457"/>
                                    </a:cubicBezTo>
                                    <a:cubicBezTo>
                                      <a:pt x="959" y="1467"/>
                                      <a:pt x="1035" y="1404"/>
                                      <a:pt x="1089" y="1404"/>
                                    </a:cubicBezTo>
                                    <a:cubicBezTo>
                                      <a:pt x="1143" y="1404"/>
                                      <a:pt x="1194" y="1467"/>
                                      <a:pt x="1246" y="1457"/>
                                    </a:cubicBezTo>
                                    <a:cubicBezTo>
                                      <a:pt x="1298" y="1447"/>
                                      <a:pt x="1388" y="1410"/>
                                      <a:pt x="1404" y="1344"/>
                                    </a:cubicBezTo>
                                    <a:cubicBezTo>
                                      <a:pt x="1420" y="1278"/>
                                      <a:pt x="1373" y="1159"/>
                                      <a:pt x="1344" y="1059"/>
                                    </a:cubicBezTo>
                                    <a:cubicBezTo>
                                      <a:pt x="1315" y="959"/>
                                      <a:pt x="1271" y="855"/>
                                      <a:pt x="1231" y="744"/>
                                    </a:cubicBezTo>
                                    <a:cubicBezTo>
                                      <a:pt x="1191" y="633"/>
                                      <a:pt x="1158" y="504"/>
                                      <a:pt x="1104" y="39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1467" path="m1104,392c1050,281,983,142,909,77c835,12,745,0,661,2c577,4,476,29,406,92c336,155,287,283,241,377c195,471,169,575,129,654c89,733,2,809,1,849c0,889,86,899,121,894c156,889,170,825,211,819c252,813,327,823,369,857c411,891,422,981,466,1022c510,1063,584,1075,631,1104c678,1133,710,1154,751,1194c792,1234,850,1300,879,1344c908,1388,889,1447,924,1457c959,1467,1035,1404,1089,1404c1143,1404,1194,1467,1246,1457c1298,1447,1388,1410,1404,1344c1420,1278,1373,1159,1344,1059c1315,959,1271,855,1231,744c1191,633,1158,504,1104,392xe" stroked="f" o:allowincell="t" style="position:absolute;margin-left:52.55pt;margin-top:69.35pt;width:70.95pt;height:73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7706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7.8pt;width:26.8pt;height:13.6pt" coordorigin="6379,2956" coordsize="536,272">
                      <v:rect id="shape_0" stroked="t" o:allowincell="t" style="position:absolute;left:6379;top:295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03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523240</wp:posOffset>
                      </wp:positionV>
                      <wp:extent cx="880745" cy="1229995"/>
                      <wp:effectExtent l="5715" t="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0920" cy="123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7" h="1937">
                                    <a:moveTo>
                                      <a:pt x="900" y="1937"/>
                                    </a:moveTo>
                                    <a:cubicBezTo>
                                      <a:pt x="914" y="1877"/>
                                      <a:pt x="952" y="1702"/>
                                      <a:pt x="982" y="1577"/>
                                    </a:cubicBezTo>
                                    <a:cubicBezTo>
                                      <a:pt x="1012" y="1452"/>
                                      <a:pt x="1012" y="1416"/>
                                      <a:pt x="1080" y="1187"/>
                                    </a:cubicBezTo>
                                    <a:cubicBezTo>
                                      <a:pt x="1148" y="958"/>
                                      <a:pt x="1387" y="387"/>
                                      <a:pt x="1387" y="205"/>
                                    </a:cubicBezTo>
                                    <a:cubicBezTo>
                                      <a:pt x="1387" y="23"/>
                                      <a:pt x="1204" y="0"/>
                                      <a:pt x="1080" y="92"/>
                                    </a:cubicBezTo>
                                    <a:cubicBezTo>
                                      <a:pt x="956" y="184"/>
                                      <a:pt x="781" y="574"/>
                                      <a:pt x="645" y="760"/>
                                    </a:cubicBezTo>
                                    <a:cubicBezTo>
                                      <a:pt x="509" y="946"/>
                                      <a:pt x="369" y="1100"/>
                                      <a:pt x="262" y="1210"/>
                                    </a:cubicBezTo>
                                    <a:cubicBezTo>
                                      <a:pt x="155" y="1320"/>
                                      <a:pt x="55" y="1376"/>
                                      <a:pt x="0" y="1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7,1937" path="m900,1937c914,1877,952,1702,982,1577c1012,1452,1012,1416,1080,1187c1148,958,1387,387,1387,205c1387,23,1204,0,1080,92c956,184,781,574,645,760c509,946,369,1100,262,1210c155,1320,55,1376,0,1420e" stroked="t" o:allowincell="t" style="position:absolute;margin-left:52.25pt;margin-top:41.2pt;width:69.3pt;height:9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305435</wp:posOffset>
                      </wp:positionV>
                      <wp:extent cx="330200" cy="1447800"/>
                      <wp:effectExtent l="5080" t="5080" r="381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12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" h="2280">
                                    <a:moveTo>
                                      <a:pt x="0" y="2280"/>
                                    </a:moveTo>
                                    <a:cubicBezTo>
                                      <a:pt x="6" y="2216"/>
                                      <a:pt x="25" y="2024"/>
                                      <a:pt x="47" y="1895"/>
                                    </a:cubicBezTo>
                                    <a:cubicBezTo>
                                      <a:pt x="69" y="1766"/>
                                      <a:pt x="82" y="1676"/>
                                      <a:pt x="135" y="1508"/>
                                    </a:cubicBezTo>
                                    <a:cubicBezTo>
                                      <a:pt x="188" y="1340"/>
                                      <a:pt x="308" y="1074"/>
                                      <a:pt x="368" y="885"/>
                                    </a:cubicBezTo>
                                    <a:cubicBezTo>
                                      <a:pt x="428" y="696"/>
                                      <a:pt x="470" y="522"/>
                                      <a:pt x="495" y="375"/>
                                    </a:cubicBezTo>
                                    <a:cubicBezTo>
                                      <a:pt x="520" y="228"/>
                                      <a:pt x="513" y="78"/>
                                      <a:pt x="5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0,2280" path="m0,2280c6,2216,25,2024,47,1895c69,1766,82,1676,135,1508c188,1340,308,1074,368,885c428,696,470,522,495,375c520,228,513,78,518,0e" stroked="t" o:allowincell="t" style="position:absolute;margin-left:138.1pt;margin-top:24.05pt;width:25.95pt;height:11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854325</wp:posOffset>
                      </wp:positionH>
                      <wp:positionV relativeFrom="paragraph">
                        <wp:posOffset>701040</wp:posOffset>
                      </wp:positionV>
                      <wp:extent cx="504825" cy="135699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135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5" h="2137">
                                    <a:moveTo>
                                      <a:pt x="795" y="0"/>
                                    </a:moveTo>
                                    <a:cubicBezTo>
                                      <a:pt x="768" y="21"/>
                                      <a:pt x="696" y="67"/>
                                      <a:pt x="630" y="127"/>
                                    </a:cubicBezTo>
                                    <a:cubicBezTo>
                                      <a:pt x="564" y="187"/>
                                      <a:pt x="466" y="256"/>
                                      <a:pt x="397" y="360"/>
                                    </a:cubicBezTo>
                                    <a:cubicBezTo>
                                      <a:pt x="328" y="464"/>
                                      <a:pt x="257" y="635"/>
                                      <a:pt x="217" y="750"/>
                                    </a:cubicBezTo>
                                    <a:cubicBezTo>
                                      <a:pt x="177" y="865"/>
                                      <a:pt x="177" y="878"/>
                                      <a:pt x="157" y="1050"/>
                                    </a:cubicBezTo>
                                    <a:cubicBezTo>
                                      <a:pt x="137" y="1222"/>
                                      <a:pt x="123" y="1604"/>
                                      <a:pt x="97" y="1785"/>
                                    </a:cubicBezTo>
                                    <a:cubicBezTo>
                                      <a:pt x="71" y="1966"/>
                                      <a:pt x="20" y="2064"/>
                                      <a:pt x="0" y="21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5,2137" path="m795,0c768,21,696,67,630,127c564,187,466,256,397,360c328,464,257,635,217,750c177,865,177,878,157,1050c137,1222,123,1604,97,1785c71,1966,20,2064,0,2137e" stroked="t" o:allowincell="t" style="position:absolute;margin-left:224.75pt;margin-top:55.2pt;width:39.7pt;height:10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486410</wp:posOffset>
                      </wp:positionV>
                      <wp:extent cx="233045" cy="159067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5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2505">
                                    <a:moveTo>
                                      <a:pt x="7" y="2505"/>
                                    </a:moveTo>
                                    <a:cubicBezTo>
                                      <a:pt x="21" y="2448"/>
                                      <a:pt x="81" y="2291"/>
                                      <a:pt x="97" y="2160"/>
                                    </a:cubicBezTo>
                                    <a:cubicBezTo>
                                      <a:pt x="113" y="2029"/>
                                      <a:pt x="121" y="1902"/>
                                      <a:pt x="105" y="1718"/>
                                    </a:cubicBezTo>
                                    <a:cubicBezTo>
                                      <a:pt x="89" y="1534"/>
                                      <a:pt x="0" y="1264"/>
                                      <a:pt x="0" y="1058"/>
                                    </a:cubicBezTo>
                                    <a:cubicBezTo>
                                      <a:pt x="0" y="852"/>
                                      <a:pt x="44" y="656"/>
                                      <a:pt x="105" y="480"/>
                                    </a:cubicBezTo>
                                    <a:cubicBezTo>
                                      <a:pt x="166" y="304"/>
                                      <a:pt x="313" y="100"/>
                                      <a:pt x="36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,2505" path="m7,2505c21,2448,81,2291,97,2160c113,2029,121,1902,105,1718c89,1534,0,1264,0,1058c0,852,44,656,105,480c166,304,313,100,367,0e" stroked="t" o:allowincell="t" style="position:absolute;margin-left:206.75pt;margin-top:38.3pt;width:18.3pt;height:12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10566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5.8pt;width:26.8pt;height:13.6pt" coordorigin="6379,3316" coordsize="536,272">
                      <v:rect id="shape_0" stroked="t" o:allowincell="t" style="position:absolute;left:6379;top:3316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92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629285</wp:posOffset>
                      </wp:positionV>
                      <wp:extent cx="200025" cy="115252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1815">
                                    <a:moveTo>
                                      <a:pt x="0" y="1815"/>
                                    </a:moveTo>
                                    <a:cubicBezTo>
                                      <a:pt x="4" y="1745"/>
                                      <a:pt x="14" y="1567"/>
                                      <a:pt x="23" y="1395"/>
                                    </a:cubicBezTo>
                                    <a:cubicBezTo>
                                      <a:pt x="32" y="1223"/>
                                      <a:pt x="26" y="966"/>
                                      <a:pt x="53" y="780"/>
                                    </a:cubicBezTo>
                                    <a:cubicBezTo>
                                      <a:pt x="80" y="594"/>
                                      <a:pt x="144" y="408"/>
                                      <a:pt x="188" y="278"/>
                                    </a:cubicBezTo>
                                    <a:cubicBezTo>
                                      <a:pt x="232" y="148"/>
                                      <a:pt x="289" y="58"/>
                                      <a:pt x="3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1815" path="m0,1815c4,1745,14,1567,23,1395c32,1223,26,966,53,780c80,594,144,408,188,278c232,148,289,58,315,0e" stroked="t" o:allowincell="t" style="position:absolute;margin-left:174.85pt;margin-top:49.55pt;width:15.7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348615</wp:posOffset>
                      </wp:positionV>
                      <wp:extent cx="342900" cy="146177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2302">
                                    <a:moveTo>
                                      <a:pt x="0" y="2302"/>
                                    </a:moveTo>
                                    <a:cubicBezTo>
                                      <a:pt x="6" y="2223"/>
                                      <a:pt x="18" y="1984"/>
                                      <a:pt x="38" y="1837"/>
                                    </a:cubicBezTo>
                                    <a:cubicBezTo>
                                      <a:pt x="58" y="1690"/>
                                      <a:pt x="84" y="1568"/>
                                      <a:pt x="120" y="1417"/>
                                    </a:cubicBezTo>
                                    <a:cubicBezTo>
                                      <a:pt x="156" y="1266"/>
                                      <a:pt x="204" y="1097"/>
                                      <a:pt x="255" y="930"/>
                                    </a:cubicBezTo>
                                    <a:cubicBezTo>
                                      <a:pt x="306" y="763"/>
                                      <a:pt x="381" y="567"/>
                                      <a:pt x="428" y="412"/>
                                    </a:cubicBezTo>
                                    <a:cubicBezTo>
                                      <a:pt x="475" y="257"/>
                                      <a:pt x="517" y="86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2302" path="m0,2302c6,2223,18,1984,38,1837c58,1690,84,1568,120,1417c156,1266,204,1097,255,930c306,763,381,567,428,412c475,257,517,86,540,0e" stroked="t" o:allowincell="t" style="position:absolute;margin-left:154.6pt;margin-top:27.45pt;width:26.95pt;height:11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0010" simplePos="0" locked="0" layoutInCell="1" allowOverlap="1" relativeHeight="5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88265</wp:posOffset>
                      </wp:positionV>
                      <wp:extent cx="1706245" cy="1664970"/>
                      <wp:effectExtent l="5715" t="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6400" cy="16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7" h="2622">
                                    <a:moveTo>
                                      <a:pt x="2115" y="2622"/>
                                    </a:moveTo>
                                    <a:cubicBezTo>
                                      <a:pt x="2131" y="2536"/>
                                      <a:pt x="2129" y="2470"/>
                                      <a:pt x="2213" y="2105"/>
                                    </a:cubicBezTo>
                                    <a:cubicBezTo>
                                      <a:pt x="2297" y="1740"/>
                                      <a:pt x="2687" y="757"/>
                                      <a:pt x="2618" y="432"/>
                                    </a:cubicBezTo>
                                    <a:cubicBezTo>
                                      <a:pt x="2549" y="107"/>
                                      <a:pt x="2106" y="0"/>
                                      <a:pt x="1800" y="155"/>
                                    </a:cubicBezTo>
                                    <a:cubicBezTo>
                                      <a:pt x="1494" y="310"/>
                                      <a:pt x="1044" y="1077"/>
                                      <a:pt x="780" y="1362"/>
                                    </a:cubicBezTo>
                                    <a:cubicBezTo>
                                      <a:pt x="516" y="1647"/>
                                      <a:pt x="348" y="1751"/>
                                      <a:pt x="218" y="1865"/>
                                    </a:cubicBezTo>
                                    <a:cubicBezTo>
                                      <a:pt x="88" y="1979"/>
                                      <a:pt x="45" y="2008"/>
                                      <a:pt x="0" y="20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7,2622" path="m2115,2622c2131,2536,2129,2470,2213,2105c2297,1740,2687,757,2618,432c2549,107,2106,0,1800,155c1494,310,1044,1077,780,1362c516,1647,348,1751,218,1865c88,1979,45,2008,0,2045e" stroked="t" o:allowincell="t" style="position:absolute;margin-left:14.35pt;margin-top:6.95pt;width:134.3pt;height:13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558165</wp:posOffset>
                      </wp:positionV>
                      <wp:extent cx="220345" cy="1209675"/>
                      <wp:effectExtent l="444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1905">
                                    <a:moveTo>
                                      <a:pt x="40" y="1905"/>
                                    </a:moveTo>
                                    <a:cubicBezTo>
                                      <a:pt x="42" y="1853"/>
                                      <a:pt x="61" y="1741"/>
                                      <a:pt x="55" y="1590"/>
                                    </a:cubicBezTo>
                                    <a:cubicBezTo>
                                      <a:pt x="49" y="1439"/>
                                      <a:pt x="0" y="1169"/>
                                      <a:pt x="2" y="997"/>
                                    </a:cubicBezTo>
                                    <a:cubicBezTo>
                                      <a:pt x="4" y="825"/>
                                      <a:pt x="36" y="682"/>
                                      <a:pt x="70" y="555"/>
                                    </a:cubicBezTo>
                                    <a:cubicBezTo>
                                      <a:pt x="104" y="428"/>
                                      <a:pt x="159" y="324"/>
                                      <a:pt x="205" y="232"/>
                                    </a:cubicBezTo>
                                    <a:cubicBezTo>
                                      <a:pt x="251" y="140"/>
                                      <a:pt x="318" y="48"/>
                                      <a:pt x="34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7,1905" path="m40,1905c42,1853,61,1741,55,1590c49,1439,0,1169,2,997c4,825,36,682,70,555c104,428,159,324,205,232c251,140,318,48,347,0e" stroked="t" o:allowincell="t" style="position:absolute;margin-left:192pt;margin-top:43.95pt;width:17.3pt;height:9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3011170</wp:posOffset>
                      </wp:positionH>
                      <wp:positionV relativeFrom="paragraph">
                        <wp:posOffset>1386840</wp:posOffset>
                      </wp:positionV>
                      <wp:extent cx="457200" cy="633095"/>
                      <wp:effectExtent l="5080" t="5715" r="571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3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997">
                                    <a:moveTo>
                                      <a:pt x="720" y="0"/>
                                    </a:moveTo>
                                    <a:cubicBezTo>
                                      <a:pt x="668" y="20"/>
                                      <a:pt x="496" y="58"/>
                                      <a:pt x="405" y="120"/>
                                    </a:cubicBezTo>
                                    <a:cubicBezTo>
                                      <a:pt x="314" y="182"/>
                                      <a:pt x="229" y="269"/>
                                      <a:pt x="173" y="375"/>
                                    </a:cubicBezTo>
                                    <a:cubicBezTo>
                                      <a:pt x="117" y="481"/>
                                      <a:pt x="97" y="653"/>
                                      <a:pt x="68" y="757"/>
                                    </a:cubicBezTo>
                                    <a:cubicBezTo>
                                      <a:pt x="39" y="861"/>
                                      <a:pt x="14" y="947"/>
                                      <a:pt x="0" y="9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997" path="m720,0c668,20,496,58,405,120c314,182,229,269,173,375c117,481,97,653,68,757c39,861,14,947,0,997e" stroked="t" o:allowincell="t" style="position:absolute;margin-left:237.1pt;margin-top:109.2pt;width:35.95pt;height:4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144520</wp:posOffset>
                      </wp:positionH>
                      <wp:positionV relativeFrom="paragraph">
                        <wp:posOffset>1767205</wp:posOffset>
                      </wp:positionV>
                      <wp:extent cx="409575" cy="290830"/>
                      <wp:effectExtent l="5715" t="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458">
                                    <a:moveTo>
                                      <a:pt x="645" y="181"/>
                                    </a:moveTo>
                                    <a:cubicBezTo>
                                      <a:pt x="607" y="157"/>
                                      <a:pt x="491" y="65"/>
                                      <a:pt x="420" y="38"/>
                                    </a:cubicBezTo>
                                    <a:cubicBezTo>
                                      <a:pt x="349" y="11"/>
                                      <a:pt x="277" y="0"/>
                                      <a:pt x="218" y="16"/>
                                    </a:cubicBezTo>
                                    <a:cubicBezTo>
                                      <a:pt x="159" y="32"/>
                                      <a:pt x="104" y="62"/>
                                      <a:pt x="68" y="136"/>
                                    </a:cubicBezTo>
                                    <a:cubicBezTo>
                                      <a:pt x="32" y="210"/>
                                      <a:pt x="14" y="391"/>
                                      <a:pt x="0" y="4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458" path="m645,181c607,157,491,65,420,38c349,11,277,0,218,16c159,32,104,62,68,136c32,210,14,391,0,458e" stroked="t" o:allowincell="t" style="position:absolute;margin-left:247.6pt;margin-top:139.15pt;width:32.2pt;height:2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59385</wp:posOffset>
                      </wp:positionV>
                      <wp:extent cx="573405" cy="22987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7200" cy="22987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302385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66900</wp:posOffset>
                      </wp:positionV>
                      <wp:extent cx="457200" cy="229870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45085</wp:posOffset>
                      </wp:positionV>
                      <wp:extent cx="457200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73685</wp:posOffset>
                      </wp:positionV>
                      <wp:extent cx="457200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5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493395</wp:posOffset>
                      </wp:positionV>
                      <wp:extent cx="457200" cy="22987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8.85pt;mso-position-vertical-relative:text;margin-left:24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2270</wp:posOffset>
                      </wp:positionV>
                      <wp:extent cx="457200" cy="227330"/>
                      <wp:effectExtent l="0" t="0" r="0" b="0"/>
                      <wp:wrapNone/>
                      <wp:docPr id="5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pt;mso-wrap-distance-left:9.05pt;mso-wrap-distance-right:9.05pt;mso-wrap-distance-top:0pt;mso-wrap-distance-bottom:0pt;margin-top:30.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81000</wp:posOffset>
                      </wp:positionV>
                      <wp:extent cx="457200" cy="227330"/>
                      <wp:effectExtent l="0" t="0" r="0" b="0"/>
                      <wp:wrapNone/>
                      <wp:docPr id="5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pt;mso-wrap-distance-left:9.05pt;mso-wrap-distance-right:9.05pt;mso-wrap-distance-top:0pt;mso-wrap-distance-bottom:0pt;margin-top:30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7200" cy="22733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В течение прошедших суток в пределах области отмечалась неоднородная погода – от оттепельной до слабоморозной. Циклон над Балтикой принёс  неустойчивую тёплую  и влажную воздушную массу с Атлантики, и среднесуточная температура воздуха резко повысилась до значений -1-8°С, что в большинстве районов оказалось в пределах климатической нормы, по западу – на 4-8°С теплее обычного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аксимальная температура воздуха колебалась от +1+2° С в западных районах  до -0-7ºС на остальной территории. Сегодня ночью при прояснениях воздух охлаждался  до -5-9ºС, а в ряде районов сгущался туман с видимостью  100-600 м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 зоне атмосферного фронта выпадал снег с количеством осадков 1-3 мм и менее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Высота снежного покрова местами увеличилась на 1-2 см, и сегодня утром на метеоплощадках измерена от 14 см в Шарковщине до 36 см в Витебске.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при сохранении ледостава. Полыньи в ледовом покрове наблюдались лишь на Западной Двине по течению ниже Верхнедвинска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6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2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19550" cy="225996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225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53754189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 февраля</w:t>
            </w:r>
            <w:r>
              <w:rPr>
                <w:sz w:val="26"/>
                <w:szCs w:val="26"/>
              </w:rPr>
              <w:t xml:space="preserve"> по области ожидаются порывы юго-западного, западного ветра до 15-20 м/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влиянием атмосферных фронтов, смещающихся с Западной Европы. Атмосферное давление ночью будет падать, утром и днем -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38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временами снег, слабая метель, днем без существенных осадков.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временами снег, слабая метель, днем в западных районах небольшие осадки, в основном мокрый снег, слабый туман. На отдельных участках дорог гололедица.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ночью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ночью порывы до 14 м/с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 -6º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-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3, +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3-24 февра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2</w:t>
            </w:r>
            <w:r>
              <w:rPr>
                <w:sz w:val="26"/>
                <w:szCs w:val="26"/>
              </w:rPr>
              <w:t xml:space="preserve">  временами осадки (снег, мокрый снег, переходящий в дождь), местами осадки сильные, на отдельных участках дорог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4.02</w:t>
            </w:r>
            <w:r>
              <w:rPr>
                <w:sz w:val="26"/>
                <w:szCs w:val="26"/>
              </w:rPr>
              <w:t xml:space="preserve">  на большей части кратковременные осадки (снег, мокрый снег), 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2</w:t>
            </w:r>
            <w:r>
              <w:rPr>
                <w:sz w:val="26"/>
                <w:szCs w:val="26"/>
              </w:rPr>
              <w:t xml:space="preserve">  юго-западный, западный 7-12 м/с,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2</w:t>
            </w:r>
            <w:r>
              <w:rPr>
                <w:sz w:val="26"/>
                <w:szCs w:val="26"/>
              </w:rPr>
              <w:t xml:space="preserve">  западный, северо-западный 7-12 м/с, ночью местами порывы до 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2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2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 максимальная днем </w:t>
            </w:r>
            <w:r>
              <w:rPr>
                <w:color w:val="FF0000"/>
                <w:sz w:val="26"/>
                <w:szCs w:val="26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.</w:t>
            </w:r>
          </w:p>
        </w:tc>
      </w:tr>
      <w:tr>
        <w:trPr>
          <w:trHeight w:val="82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7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гноз аномалии средней температуры воздуха на 21-29 февраля:</w:t>
            </w:r>
          </w:p>
          <w:p>
            <w:pPr>
              <w:pStyle w:val="Normal"/>
              <w:spacing w:lineRule="exact" w:line="260"/>
              <w:ind w:right="-1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60"/>
              <w:ind w:right="-147" w:hanging="0"/>
              <w:jc w:val="center"/>
              <w:rPr/>
            </w:pPr>
            <w:r>
              <w:rPr>
                <w:sz w:val="26"/>
                <w:szCs w:val="26"/>
              </w:rPr>
              <w:t>(норма -6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 С)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21 февра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6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30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 xml:space="preserve">С 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 xml:space="preserve">194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60 см</w:t>
            </w:r>
            <w:r>
              <w:rPr>
                <w:sz w:val="26"/>
                <w:szCs w:val="26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09:00Z</dcterms:created>
  <dc:creator>ООПГМИ</dc:creator>
  <dc:description/>
  <cp:keywords/>
  <dc:language>en-US</dc:language>
  <cp:lastModifiedBy>Admin</cp:lastModifiedBy>
  <cp:lastPrinted>2012-02-21T12:40:00Z</cp:lastPrinted>
  <dcterms:modified xsi:type="dcterms:W3CDTF">2012-02-21T12:09:00Z</dcterms:modified>
  <cp:revision>2</cp:revision>
  <dc:subject/>
  <dc:title> </dc:title>
</cp:coreProperties>
</file>